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Colors 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ustomiz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tomize the colors that PSEDIT displays when not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COLOR environment variable to change any of the lis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default to the color of your choice.  Place the SET P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so that it will be in effect an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ECOLOR=xnnn,xnnn,xnn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is one of the letters from the table below indicating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 to change.  The number nnn is the attribut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Determining the attribute value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P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Main editor colors.            Default = yellow on blue 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Data entry window color.       Default = white on magenta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Data entry field color.        Default = white on blue (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Help window color.             Default = white on brown (1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Status lines color.            Default = black on light gray (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Key id on status line color.   Default = red on light gray (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Active cursor color.           Default = light red on blue 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Inactive cursor color.         Default = light cyan on blue 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Drop shadow color.             Default = dark gray on black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Pick list color.               Default = light gray on blue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Pick list selection bar color. Default = white on red (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Blocked data color.            Default = black on light gray (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Active cursor in block.        Default = red on light gray (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Inactive cursor in block.      Default = magenta on light gray (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is the sum of a background value plus a fore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,767) 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bytes you want inserted up to 32,767.  Once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, 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r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na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from the main edit screen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Exit Editor? (Y/N)".  Any response other than Y or y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you were when you pressed ESC.  A Y response returns you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SEDIT was invoked with a file name and to the file name pick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was invoked without a file name argument.  To exit from th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S, press ESC.  Once you exit to DOS or the pick list,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DIT is distributed in a self-extracting ZIP file called PS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